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152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3 мая  2024 года</w:t>
        <w:tab/>
        <w:t>№  23/120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внесении изменения в решение Совета муниципального района «Шилкинский район» от 28 декабря 2023 года № 18/94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4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4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иципального района «Шилкинский район» на 2024 год, утвержденный решением Совета</w:t>
      </w:r>
      <w:r>
        <w:rPr>
          <w:sz w:val="28"/>
          <w:szCs w:val="28"/>
        </w:rPr>
        <w:t xml:space="preserve"> муниципального района «Шилкинский район» от 28 декабря 2023 года № 18/94,  изложив его в новой редакции, при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униципального района «Шилкинский район» на 2024 г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120 976,84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886 523,0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ул. Лесная с. Верх-Теленгуй укладка водопропускной трубы через ручей в пади Городищенская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40 828,59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(на ремонт парома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404 014,54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Первомайское» на ямочный ремонт асфальта внутри поселения, ремонт дорожного полотна ст. Солнцево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1 156,8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Шилкинское» асфальт СОШ № 2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ста с. Богомягково (14 м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 523,1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ъезд к с. Митрофаново, организация автобусной  остановк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отбойников на дороге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5 083,25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12 284,42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гашение кредиторской задолженности по налогам за 2023г.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 614,5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 457 600, 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Postmaster</cp:lastModifiedBy>
  <cp:lastPrinted>2024-05-07T15:07:00Z</cp:lastPrinted>
  <dcterms:modified xsi:type="dcterms:W3CDTF">2024-05-27T04:57:00Z</dcterms:modified>
  <cp:revision>55</cp:revision>
  <dc:subject/>
  <dc:title>ПРОЕКТ</dc:title>
</cp:coreProperties>
</file>